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East Terrible Delivery Schedul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Start out in the lower lefthand corner with train #2.  Pick up the passenger cars on lower side spur.  Proceed to Amtrak Station #1.  Pick up passeng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Deliver passengers to Amtrak Station #2.  Pick up passengers here and take them back to Amtrak Station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  At the same time switch to train #1 (also in the lower lefthand corner and Pick up the empty freight cars on the upper side spur.  Go to East Terrible Manure and pick up the empty hopper car and then a load of man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Go to East Terrible Steel.  Pick up the two flat cars on the side spur and then pick up 2 loads of steel.  Proceed ahead to East Terrible Cement.  Pick up the empty hopper car on the spur above, then pick up cement.  You will have to manuver the car so that you can get it behind the eng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  Go over the bridge to East Terrible Mining.  Pick up the empty ore car on the siding and then pick up the ore.  You will once again need to manuver the car so that it is behind the eng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6.  Deliver one load of steel and one load of cement to East Terrible Building Supp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7.  Deliver manure to BS Fertilizer Pla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8.  Pick up processed fertilizer from BS Fertiliz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9.  Deliver the fertilizer to Jake's Gardening Cen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0. Deliver the coal to the Coal Processing Pla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1.  Pick up the empty lumber car and then the lumber at East Terrible Sawmi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2.  Deliver the lumber and the steel to East Terrible Manufacturing.  Pick up furnit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3.  Deliver furniture to Terrible Terry's Furnit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